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09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ف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ع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وْل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ت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جَادِلُ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وْجِ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شْتَك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سْمَع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حَاوُرَكُ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يع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صِي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ظَاهِر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كُ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ِّسَائِهِ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ائ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َدْنَ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من نزلت هذه السورة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كفارة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ر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َّجْو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عُود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ْ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تَنَاجَوْ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الْإِثْم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عُدْوَا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عْصِيَ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َّسُول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اؤُو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يَّوْ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حَيِّ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قُول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فُس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وْل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عَذِّبُن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قُول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سْب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هَنَّم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صْلَوْنَ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بِئْس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مَصِي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سبب نزول هذه الآ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ثنين من آداب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صحيحة و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خاطئ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َتَّخِذ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دُو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عَدُوّ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وْلِيَاء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ُلْقُو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لَيْهِ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الْمَوَدَّة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زلت هذه الآية في حاطب ابن أبي بلتع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وز الاستغفار والترحم لمن مات مشرك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قسط هو العادل والقاسط هو الظالم والدليل قوله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أما القاسطون فكانوا لجهنم حطب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آداب المجالس التفسخ للآخرين وتوقير الكب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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جوب الهجرة من بلاد الكافرين الى بلاد الإسلام اذا لم يتمكن المسلم من إظهار دينة ولم يكن لبقائه مصلحه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ربعا من أسماء الله تعالى كما درست في آخر سورة الحش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تفس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</w:t>
                      </w:r>
                      <w:r>
                        <w:rPr>
                          <w:rFonts w:cs="Arial Unicode MS;Arial"/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د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ع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وْل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ت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ُجَادِلُ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زَوْجِ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تَشْتَك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سْمَع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حَاوُرَكُ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يع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َصِي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ظَاهِر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ِنكُ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ِ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ِّسَائِهِ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ُ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ائ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لَدْنَ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يمن نزلت هذه السورة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كفارة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ال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ر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َّجْو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ثُم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عُود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ْ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تَنَاجَوْ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الْإِثْم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ْعُدْوَا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مَعْصِيَ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َّسُول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إِذ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اؤُو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يَّوْ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حَيِّ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قُول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نفُس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وْل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عَذِّبُن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َقُول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سْب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هَنَّم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صْلَوْنَ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َبِئْس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مَصِي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سبب نزول هذه الآ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اثنين من آداب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ahoma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√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صحيحة و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خاطئ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قال تعا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يُّه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مَن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َتَّخِذ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دُوّ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عَدُوَّكُم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وْلِيَاء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ُلْقُو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لَيْهِ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الْمَوَدَّة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زلت هذه الآية في حاطب ابن أبي بلتع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جوز الاستغفار والترحم لمن مات مشرك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قسط هو العادل والقاسط هو الظالم والدليل قوله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أما القاسطون فكانوا لجهنم حطب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ن آداب المجالس التفسخ للآخرين وتوقير الكبي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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جوب الهجرة من بلاد الكافرين الى بلاد الإسلام اذا لم يتمكن المسلم من إظهار دينة ولم يكن لبقائه مصلحه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أربعا من أسماء الله تعالى كما درست في آخر سورة الحش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9369938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9134714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20383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 Unicode MS;Arial"/>
                              </w:rPr>
                              <w:t>14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6.0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عام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 Unicode MS;Arial"/>
                        </w:rPr>
                        <w:t>14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63310</wp:posOffset>
                </wp:positionH>
                <wp:positionV relativeFrom="paragraph">
                  <wp:posOffset>8417560</wp:posOffset>
                </wp:positionV>
                <wp:extent cx="1765300" cy="393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662.8pt;mso-position-vertical-relative:text;margin-left:48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9385</wp:posOffset>
                </wp:positionH>
                <wp:positionV relativeFrom="paragraph">
                  <wp:posOffset>5804535</wp:posOffset>
                </wp:positionV>
                <wp:extent cx="252095" cy="137795"/>
                <wp:effectExtent l="0" t="0" r="109855" b="10985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57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9385</wp:posOffset>
                </wp:positionH>
                <wp:positionV relativeFrom="paragraph">
                  <wp:posOffset>889635</wp:posOffset>
                </wp:positionV>
                <wp:extent cx="252095" cy="137795"/>
                <wp:effectExtent l="0" t="0" r="109855" b="10985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0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8:36:00Z</dcterms:created>
  <dc:creator> </dc:creator>
  <dc:description/>
  <cp:keywords/>
  <dc:language>en-US</dc:language>
  <cp:lastModifiedBy>Azizyh</cp:lastModifiedBy>
  <dcterms:modified xsi:type="dcterms:W3CDTF">2009-01-21T23:30:00Z</dcterms:modified>
  <cp:revision>31</cp:revision>
  <dc:subject/>
  <dc:title/>
</cp:coreProperties>
</file>